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 региональных отделений политических партий, имеющих право в соответствии с Федеральным законом "О политических партиях" и Федеральным законом "Об основных гарантиях избирательных прав и права на участие в референдуме граждан Российской Федерации" принимать участие в выборах по состоянию на 05.09.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4793"/>
        <w:gridCol w:w="1443"/>
        <w:gridCol w:w="204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гионального отделения политической парт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спублик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Республики Саха (Якутия) Политической партии «СОЮЗ ПРАВЫХ СИ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Политической партии «Российская экологическая партия «Зелены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Политической партии «Партия социальной справедливо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Партия Возрождения России» в Республике Саха (Якут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 (Якутское) республиканское отделение политической партии «Аграрная партия Росси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СПРАВЕДЛИВАЯ РОССИЯ: РОДИНА/ПЕНСИОНЕРЫ/ЖИЗНЬ» в Республике Саха (Якут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0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политической партии «Российская объединенная демократическая партия «Яблок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политической партии «Либерально-демократическая партия России» (ЛДПР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600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утское региональное отделение политической партии «Патриоты Росси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2020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0:41:00Z</dcterms:created>
  <dc:creator>pap</dc:creator>
  <dc:description/>
  <dc:language>en-US</dc:language>
  <cp:lastModifiedBy>pap</cp:lastModifiedBy>
  <dcterms:modified xsi:type="dcterms:W3CDTF">2007-09-20T00:45:00Z</dcterms:modified>
  <cp:revision>2</cp:revision>
  <dc:subject/>
  <dc:title>Список региональных отделений политических партий, имеющих право в соотвествии с Федеральным законом "О политических партиях" </dc:title>
</cp:coreProperties>
</file>