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Форма № 4.1риур</w:t>
      </w:r>
    </w:p>
    <w:p>
      <w:pPr>
        <w:pStyle w:val="Heading"/>
        <w:rPr/>
      </w:pPr>
      <w:r>
        <w:rPr/>
        <w:t>СВЕДЕНИЯ</w:t>
      </w:r>
    </w:p>
    <w:p>
      <w:pPr>
        <w:pStyle w:val="Normal"/>
        <w:widowControl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widowControl/>
        <w:jc w:val="center"/>
        <w:rPr/>
      </w:pPr>
      <w:r>
        <w:rPr/>
        <w:t>зарегистрированных на территории субъекта Российской Федерации</w:t>
      </w:r>
    </w:p>
    <w:p>
      <w:pPr>
        <w:pStyle w:val="Normal"/>
        <w:widowControl/>
        <w:jc w:val="center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widowControl/>
              <w:spacing w:before="240" w:after="240"/>
              <w:ind w:left="3969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по состоянию на 01.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.200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</w:tblGrid>
      <w:tr>
        <w:trPr/>
        <w:tc>
          <w:tcPr>
            <w:tcW w:w="52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67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240" w:after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А САХА (ЯКУТИЯ)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3260"/>
      </w:tblGrid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министративно-территориальной единицы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  <w:p>
            <w:pPr>
              <w:pStyle w:val="Normal"/>
              <w:widowControl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. Якутск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949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ы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91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058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лаихов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5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мг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05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color w:val="000000"/>
              </w:rPr>
              <w:t>Анаб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1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у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85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44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7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хо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87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ю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24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ы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007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г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8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бя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12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509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гино-К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809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н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73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600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274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рюнгр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209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иж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3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юрб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94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ймяк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88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км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20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ленек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72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колым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15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нтар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16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тт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789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мпо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8513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Алда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06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М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311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ь-Я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5556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галас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0068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рапчин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775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вено-Бытантайский улус (райо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663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62633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97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20:00Z</dcterms:created>
  <dc:creator>admin</dc:creator>
  <dc:description/>
  <dc:language>en-US</dc:language>
  <cp:lastModifiedBy>ТИК</cp:lastModifiedBy>
  <cp:lastPrinted>2006-07-10T14:21:00Z</cp:lastPrinted>
  <dcterms:modified xsi:type="dcterms:W3CDTF">2009-03-17T07:51:00Z</dcterms:modified>
  <cp:revision>3</cp:revision>
  <dc:subject/>
  <dc:title>Форма № 3ри</dc:title>
</cp:coreProperties>
</file>